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, dnia ……………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pieczęć Organizatora)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IS PEŁNY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rejestru powiatowych instytucji kultury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a podstawie § 10 ust. </w:t>
      </w:r>
      <w:r>
        <w:rPr>
          <w:rFonts w:cs="Times New Roman" w:ascii="Times New Roman" w:hAnsi="Times New Roman"/>
          <w:i/>
          <w:sz w:val="24"/>
          <w:szCs w:val="24"/>
        </w:rPr>
        <w:t xml:space="preserve">5 Rozporządzenia Ministra Kultury i Dziedzictwa Narodowego z dnia 26 stycznia 2012r. w sprawie sposobu prowadzenia i udostępniania rejestru instytucji kultury, </w:t>
      </w:r>
      <w:r>
        <w:rPr>
          <w:rFonts w:cs="Times New Roman" w:ascii="Times New Roman" w:hAnsi="Times New Roman"/>
          <w:sz w:val="24"/>
          <w:szCs w:val="24"/>
        </w:rPr>
        <w:t>wydaje się na wniosek ……………………………………….…. (pełna nazwa Wnioskodawcy) z dnia ……………… pełny odpis z rejestru powiatowych instytucji kultury, prowadzonego przez Starostwo Powiatowe w Mińsku Mazowieckim.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74"/>
        <w:gridCol w:w="460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 instytucji kultur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wpisu do rejestru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pisu, daty kolejnych zmia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Pełna i skrócona nazwa instytucji kultury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działalności instytucji kultur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dziba i adres instytucji kultur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znaczenie organizatora i aktu</w:t>
              <w:br/>
              <w:t>o utworzeniu instytucji kultur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miotu, z którym organizator wspólnie prowadzi instytucję kultur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frowy identyfikator instytucji kultury nadany w systemie informacji statystyczn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Imię i nazwisko pełnomocnika organizatora dokonującego wpisu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ja instytucji kultur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pisu, daty kolejnych zmia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o złożeniu do rejestru statutu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 dyrektora instytucji kultury i jego zastępców lub oznaczenie osoby fizycznej lub prawnej, której powierzono zarządzanie instytucją kultur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ona i nazwiska pełnomocników instytucji kultury uprawnionych do dokonywania czynności prawnych</w:t>
              <w:br/>
              <w:t>w imieniu instytucji oraz zakres ich upoważnień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oraz siedziba wyodrębnionych jednostek organizacyjnych instytucji kultury i ich cyfrowe identyfikatory nadane w systemie informacji statystycznej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 pełnomocnika organizatora dokonującego wpisu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nie instytucji kultur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pisu, daty kolejnych zmia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a o złożeniu do rejestru rocznego sprawozdania finansoweg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a o obciążeniu środków trwałych instytucji kultury ograniczonymi prawami rzeczowym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 pełnomocnika organizatora dokonującego wpisu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łączenie, podział i likwidacja instytucji kultur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pisu, daty kolejnych zmia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o połączeniu, podziale lub likwidacji instytucji kultury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 likwidator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 pełnomocnika organizatora dokonującego wpisu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Odpisu dokonano dnia ……………………………….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……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pieczęć i podpis sporządzającego odpis)                                                                                   (data, pieczęć i podpis wydającego odpis)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21:00Z</dcterms:created>
  <dc:creator>mkrzysko</dc:creator>
  <dc:description/>
  <cp:keywords/>
  <dc:language>en-US</dc:language>
  <cp:lastModifiedBy>Michał Góras</cp:lastModifiedBy>
  <cp:lastPrinted>2025-02-19T13:18:00Z</cp:lastPrinted>
  <dcterms:modified xsi:type="dcterms:W3CDTF">2025-02-20T12:21:00Z</dcterms:modified>
  <cp:revision>2</cp:revision>
  <dc:subject/>
  <dc:title/>
</cp:coreProperties>
</file>