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, dnia  …………………………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imię i nazwisko/pełna nazwa instytucji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adres/wskazanie siedziby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0" w:first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tarostwo Powiatowe </w:t>
        <w:br/>
        <w:t xml:space="preserve">w Mińsku Mazowieckim </w:t>
      </w:r>
    </w:p>
    <w:p>
      <w:pPr>
        <w:pStyle w:val="Normal"/>
        <w:spacing w:lineRule="auto" w:line="240" w:before="0" w:after="0"/>
        <w:ind w:left="4950" w:first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Kościuszki 3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05-300 Mińsk Mazowiecki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dokonanie zmian wpisu w rejestrze powiatowych instytucji kultur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Na podstawie § 6 ust. 2 - 4 Rozporządzenia Ministra Kultury i Dziedzictwa Narodowego z dnia 26 stycznia 2012r. w sprawie sposobu prowadzenia i udostępniania rejestru instytucji kultury, </w:t>
      </w:r>
      <w:r>
        <w:rPr>
          <w:rFonts w:cs="Times New Roman" w:ascii="Times New Roman" w:hAnsi="Times New Roman"/>
          <w:sz w:val="24"/>
          <w:szCs w:val="24"/>
        </w:rPr>
        <w:t>wnoszę o dokonanie zmian wpisu w rejestrze powiatowych instytucji kultury dotyczących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niosku dołączam dokumenty stanowiące podstawę dokonania zmiany w rejestrze, tj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.………………………………………………………………………………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.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ieczęć i podpis wnioskodawcy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0:00Z</dcterms:created>
  <dc:creator>mkrzysko</dc:creator>
  <dc:description/>
  <cp:keywords/>
  <dc:language>en-US</dc:language>
  <cp:lastModifiedBy>Michał Góras</cp:lastModifiedBy>
  <cp:lastPrinted>2020-01-28T10:54:00Z</cp:lastPrinted>
  <dcterms:modified xsi:type="dcterms:W3CDTF">2025-02-20T12:20:00Z</dcterms:modified>
  <cp:revision>2</cp:revision>
  <dc:subject/>
  <dc:title/>
</cp:coreProperties>
</file>