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5205"/>
        <w:gridCol w:w="2427"/>
        <w:gridCol w:w="1819"/>
      </w:tblGrid>
      <w:tr>
        <w:trPr>
          <w:trHeight w:val="1062" w:hRule="atLeast"/>
        </w:trPr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63119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5-300 Mińsk Mazowiecki, ul. Kościuszki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l.: (25) 759 87 00, fax: (25) 759 87 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boi@powiatminski.pl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bip.powiatminski.pl/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AG-3/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110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spacing w:lineRule="atLeast" w:line="200" w:before="60" w:after="6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WYPŁATA JEDNARAZOWEJ POMOCY DLA REPATRIANTA</w:t>
              <w:br/>
              <w:t>udzielonej przez Pełnomocnika Rządu do Spraw Repatriacji</w:t>
            </w:r>
          </w:p>
        </w:tc>
      </w:tr>
      <w:tr>
        <w:trPr>
          <w:trHeight w:val="193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7" w:hanging="0"/>
              <w:rPr/>
            </w:pPr>
            <w:r>
              <w:rPr>
                <w:color w:val="000000"/>
                <w:sz w:val="24"/>
                <w:szCs w:val="24"/>
              </w:rPr>
              <w:t>Starostwo Powiatowe w Mińsku Mazowieckim, ul. Tadeusza Kościuszki 3</w:t>
            </w:r>
          </w:p>
          <w:p>
            <w:pPr>
              <w:pStyle w:val="Normal"/>
              <w:snapToGrid w:val="false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ział Administracyjno-Gospodarczy</w:t>
            </w:r>
          </w:p>
          <w:p>
            <w:pPr>
              <w:pStyle w:val="Normal"/>
              <w:snapToGrid w:val="false"/>
              <w:ind w:left="149" w:hanging="0"/>
              <w:rPr/>
            </w:pPr>
            <w:r>
              <w:rPr>
                <w:color w:val="000000"/>
                <w:sz w:val="24"/>
                <w:szCs w:val="24"/>
              </w:rPr>
              <w:t>tel. (25) 759 87 64; (25) 759 87 60; (25) 759 87 11; fax. (25) 759 87 02</w:t>
            </w:r>
          </w:p>
          <w:p>
            <w:pPr>
              <w:pStyle w:val="Normal"/>
              <w:spacing w:before="0" w:after="120"/>
              <w:ind w:left="147"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dres e-mail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boi@powiatminski.pl</w:t>
              </w:r>
            </w:hyperlink>
            <w:r>
              <w:rPr>
                <w:color w:val="000000"/>
                <w:sz w:val="24"/>
                <w:szCs w:val="24"/>
              </w:rPr>
              <w:t xml:space="preserve">; </w:t>
              <w:br/>
            </w:r>
            <w:r>
              <w:rPr>
                <w:b/>
                <w:color w:val="000000"/>
                <w:sz w:val="24"/>
                <w:szCs w:val="24"/>
              </w:rPr>
              <w:t>Wydział czynny w:</w:t>
              <w:br/>
            </w:r>
            <w:r>
              <w:rPr>
                <w:b/>
                <w:sz w:val="24"/>
                <w:szCs w:val="24"/>
              </w:rPr>
              <w:t>poniedziałki 8.00-16.00, wtorki 8.00-16.00, środy 8.00-17.00, czwartki 8.00-16.00, piątki 8.00-15.00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awa z dnia 9 listopada 2000 r. o repatriacji (Dz. U. z 2019 r., poz. 1472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rządzenie Rady Ministrów z dnia 21 czerwca 2018 r. w sprawie podziału rezerwy celowej budżetu państwa "Pomoc dla repatriantów" (Dz. U. z 2018 r., poz. 1352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714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awa z dnia 14 czerwca 1960 r. Kodeks postępowania administracyjnego (Dz. U. z 2020 r., poz. 256</w:t>
              <w:br/>
              <w:t>z późn. zm.)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Wymagane dokumenty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świadczenie o formie wypłaty pomocy </w:t>
            </w:r>
          </w:p>
        </w:tc>
      </w:tr>
      <w:tr>
        <w:trPr>
          <w:trHeight w:val="123" w:hRule="atLeast"/>
        </w:trPr>
        <w:tc>
          <w:tcPr>
            <w:tcW w:w="10773" w:type="dxa"/>
            <w:tcBorders/>
            <w:shd w:fill="C0C0C0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ie podlega opłacie.</w:t>
            </w:r>
          </w:p>
        </w:tc>
      </w:tr>
      <w:tr>
        <w:trPr>
          <w:trHeight w:val="137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pośrednictwem poczty na adres Starostwa Powiatowego w Mińsku Mazowieckim ul. Tadeusza Kościuszki 3, 05-300 Mińsk Mazowiecki, za pomocą elektronicznej skrzynki podawczej ePUAP lub osobiście w Biurze Obsługi Interesanta, pokój nr 8.</w:t>
            </w:r>
          </w:p>
        </w:tc>
      </w:tr>
      <w:tr>
        <w:trPr>
          <w:trHeight w:val="137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łata następuje niezwłocznie po otrzymaniu dotacji.</w:t>
            </w:r>
          </w:p>
        </w:tc>
      </w:tr>
      <w:tr>
        <w:trPr>
          <w:trHeight w:val="108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07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Starosta po otrzymaniu </w:t>
            </w:r>
            <w:r>
              <w:rPr>
                <w:b/>
                <w:bCs/>
                <w:i/>
                <w:iCs/>
                <w:sz w:val="24"/>
                <w:szCs w:val="24"/>
              </w:rPr>
              <w:t>prawomocnej</w:t>
            </w:r>
            <w:r>
              <w:rPr>
                <w:sz w:val="24"/>
                <w:szCs w:val="24"/>
              </w:rPr>
              <w:t xml:space="preserve"> decyzji Pełnomocnika Rządu do Spraw Repatriacji występuje do Wojewody z wnioskiem o przekazanie środków finansowych na pokrycie wydatków związanych z udzieleniem repatriantowi pomocy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przekazaniu Staroście przez Wojewodę środków finansowych na pokrycie wydatków, następuje wypłata pomocy repatriantowi zgodnie z formą przez niego wybraną.</w:t>
            </w:r>
          </w:p>
        </w:tc>
      </w:tr>
      <w:tr>
        <w:trPr>
          <w:trHeight w:val="49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rzysługuje.</w:t>
            </w:r>
          </w:p>
        </w:tc>
      </w:tr>
      <w:tr>
        <w:trPr>
          <w:trHeight w:val="55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Informacje dodatkowe</w:t>
            </w:r>
          </w:p>
        </w:tc>
      </w:tr>
      <w:tr>
        <w:trPr>
          <w:trHeight w:val="298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4"/>
                <w:szCs w:val="24"/>
              </w:rPr>
              <w:t>Pełnomocnik Rządu do Spraw Repatriacji udziela repatriantowi oraz członkom jego najbliższej rodziny, jednorazowo, w drodze decyzji, pomocy ze środków budżetu państwa na:</w:t>
            </w:r>
          </w:p>
          <w:p>
            <w:pPr>
              <w:pStyle w:val="Normal"/>
              <w:numPr>
                <w:ilvl w:val="1"/>
                <w:numId w:val="4"/>
              </w:numPr>
              <w:ind w:left="143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rycie kosztów przejazdu lub przelotu oraz przewozu mienia do Rzeczypospolitej Polskiej w wysokości dwukrotności ceny biletu kolejowego drugiej klasy od najbliższej miejscu zamieszkania repatrianta za granicą stacji kolejowej do miejsca osiedlenia się w Rzeczypospolitej Polskiej, na repatrianta i każdego członka najbliższej rodziny repatrianta;</w:t>
            </w:r>
          </w:p>
          <w:p>
            <w:pPr>
              <w:pStyle w:val="Normal"/>
              <w:numPr>
                <w:ilvl w:val="1"/>
                <w:numId w:val="4"/>
              </w:numPr>
              <w:ind w:left="1434" w:hanging="357"/>
              <w:rPr/>
            </w:pPr>
            <w:r>
              <w:rPr>
                <w:sz w:val="24"/>
                <w:szCs w:val="24"/>
              </w:rPr>
              <w:t>zagospodarowanie i bieżące utrzymanie, w wysokości dwukrotnego przeciętnego miesięcznego wynagrodzenia brutto w gospodarce narodowej, ogłaszanego przez Prezesa Głównego Urzędu Statystycznego w Dzienniku Urzędowym Rzeczypospolitej Polskiej "Monitor Polski", w kwartale poprzedzającym dzień przyznania pomocy, na repatrianta i każdego członka najbliższej rodziny repatrianta;</w:t>
            </w:r>
          </w:p>
          <w:p>
            <w:pPr>
              <w:pStyle w:val="Normal"/>
              <w:numPr>
                <w:ilvl w:val="1"/>
                <w:numId w:val="4"/>
              </w:numPr>
              <w:ind w:left="1434" w:hanging="357"/>
              <w:rPr/>
            </w:pPr>
            <w:r>
              <w:rPr>
                <w:sz w:val="24"/>
                <w:szCs w:val="24"/>
              </w:rPr>
              <w:t>pokrycie kosztów związanych z podjęciem w Rzeczypospolitej Polskiej nauki przez osobę małoletnią, podlegającą obowiązkowi szkolnemu w rozumieniu art. 35 ust. 2 ustawy z dnia 14 grudnia 2016 r. - Prawo oświatowe (Dz. U. z 2019 r. poz. 1148 i 1078), w wysokości przeciętnego miesięcznego wynagrodzenia na każde dzieck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4"/>
                <w:szCs w:val="24"/>
              </w:rPr>
              <w:t>Kwotę stanowiącą równowartość pomocy, wypłaca starosta właściwy ze względu na miejsce osiedlenia się repatrianta, w terminie 45 dni od dnia wydania decyzji w tej sprawie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 Narrow" w:hAnsi="Arial Narrow" w:cs="Arial Narrow"/>
      <w:b/>
      <w:kern w:val="2"/>
      <w:sz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Times New Roman"/>
    </w:rPr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snapToGrid w:val="false"/>
      <w:spacing w:lineRule="atLeast" w:line="2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@powiatminski.pl" TargetMode="External"/><Relationship Id="rId5" Type="http://schemas.openxmlformats.org/officeDocument/2006/relationships/hyperlink" Target="mailto:boi@powiatminski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08:00Z</dcterms:created>
  <dc:creator>michalc</dc:creator>
  <dc:description/>
  <cp:keywords/>
  <dc:language>en-US</dc:language>
  <cp:lastModifiedBy>Aneta Sosinowska</cp:lastModifiedBy>
  <cp:lastPrinted>2017-10-13T12:43:00Z</cp:lastPrinted>
  <dcterms:modified xsi:type="dcterms:W3CDTF">2021-03-12T10:53:00Z</dcterms:modified>
  <cp:revision>10</cp:revision>
  <dc:subject/>
  <dc:title> </dc:title>
</cp:coreProperties>
</file>