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ńsk Mazowiecki, dnia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nazwa firmy, adres)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ńsku Mazowieckim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Konstytucji 3 Maja 16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</w:rPr>
        <w:t>05-300 Mińsk Mazowiec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o wydanie decyzji zezwalającej na zmianę lasu na użytek rolny</w:t>
      </w:r>
      <w:r>
        <w:rPr>
          <w:rFonts w:cs="Times New Roman" w:ascii="Times New Roman" w:hAnsi="Times New Roman"/>
        </w:rPr>
        <w:t>*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wnioskodawcy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OŚWIADCZENIE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ab/>
        <w:t xml:space="preserve">Ja niżej podpisany ………………………….……….……… , legitymujący się dowodem osobistym seria/nr: ………………….….………. wydanym w dniu …..……….…………….. przez ………………………………….……… niniejszym </w:t>
      </w:r>
      <w:r>
        <w:rPr>
          <w:rFonts w:eastAsia="Times New Roman" w:cs="Times New Roman" w:ascii="Times New Roman" w:hAnsi="Times New Roman"/>
          <w:b/>
          <w:bCs/>
          <w:kern w:val="0"/>
        </w:rPr>
        <w:t>oświadczam</w:t>
      </w:r>
      <w:r>
        <w:rPr>
          <w:rFonts w:eastAsia="Times New Roman" w:cs="Times New Roman" w:ascii="Times New Roman" w:hAnsi="Times New Roman"/>
          <w:bCs/>
          <w:kern w:val="0"/>
        </w:rPr>
        <w:t>, że w niniejszym wniosku z dnia ………………………… dotyczącym zmiany lasu na użytek rolny w miejscowości ……………………………., gmina ……………………………… w granicach działki/ek nr …………………………….. zawarłem prawdziwe dane oraz informacje zgodne ze stanem faktycznym jak też podałem prawdziwe okoliczności i jest mi znana odpowiedzialność karna wynikająca z art.  272 Kodeksu karnego, mówiącego o odpowiedzialności za wprowadzenie w błąd funkcjonariusza publicznego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</w:rPr>
        <w:t xml:space="preserve">Art. 272 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ustawy z dnia 6 czerwca 1997 roku Kodeks karny (Dz. U. z 2024 r. poz. 17 ze zm.) stanowi, że: Kto wyłudza poświadczenie nieprawdy przez podstępne wprowadzenie w błąd funkcjonariusza publicznego lub innej osoby upoważnionej do wystawienia dokumentu, podlega karze pozbawienia wolności do lat 3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i do wniosku: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tuł prawny do dysponowania nieruchomością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acja o obecnym  użytkowaniu gruntów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o planowanym rodzaju rolniczego  użytkowania gruntu objętego wnioskiem</w:t>
      </w:r>
    </w:p>
    <w:p>
      <w:pPr>
        <w:pStyle w:val="Akapitzlist"/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zgodnie z załącznikiem nr 1 do wniosku 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pa ewidencyjna z naniesionym terenem do zmiany lasu na użytek rolny z podaniem powierzchni planowanej do zmiany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is i wyrys z planu zagospodarowania przestrzennego lub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zaświadczenie o przeznaczeniu terenu wydane na podstawie planu który utracił ważność 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cyzja o środowiskowych uwarunkowaniach przedsięwzięcia </w:t>
      </w:r>
      <w:r>
        <w:rPr>
          <w:rFonts w:cs="Times New Roman" w:ascii="Times New Roman" w:hAnsi="Times New Roman"/>
          <w:i/>
          <w:sz w:val="22"/>
          <w:szCs w:val="22"/>
        </w:rPr>
        <w:t>**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az podatkowy (decyzja w sprawie wymiaru łącznego zobowiązania pieniężnego)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posiadanych gruntów rolnych </w:t>
      </w:r>
    </w:p>
    <w:p>
      <w:pPr>
        <w:pStyle w:val="Akapitzlis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łata za wydanie decyzji w kwocie 10 zł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płatę wnosi się </w:t>
      </w:r>
      <w:r>
        <w:rPr>
          <w:rFonts w:cs="Times New Roman" w:ascii="Times New Roman" w:hAnsi="Times New Roman"/>
          <w:b/>
          <w:sz w:val="22"/>
          <w:szCs w:val="22"/>
        </w:rPr>
        <w:t xml:space="preserve">na rachunek bankowy Urzędu Miasta w Mińsku Mazowieckim nr:88 9226 0005 0024 4185 2000 0030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*- </w:t>
        <w:tab/>
        <w:t>podać szczegółowe uzasadnienie zmiany lasu na użytek rolny jak też określić, który z podanych w załączniku nr 1 do wniosku użytków rolnych będzie założony na dotychczasowym gruncie leśnym,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*- decyzja Regionalnego Dyrektora Ochrony Środowiska dla siedlisk leśnych typu; olsy, łęgi oraz lasy na siedliskach bagiennych, dla obszaru powyżej 1 ha lub gruntów w granicach obszarów objętych formami ochrony przyrody jak też enklawy śródpolne</w:t>
      </w:r>
    </w:p>
    <w:p>
      <w:pPr>
        <w:pStyle w:val="Akapitzlist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Załącznik nr 1 </w:t>
      </w:r>
    </w:p>
    <w:p>
      <w:pPr>
        <w:pStyle w:val="Akapitzlist"/>
        <w:ind w:left="360" w:hanging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Akapitzlist"/>
        <w:ind w:left="360" w:hanging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Akapitzlist"/>
        <w:ind w:left="360" w:hanging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PODZIAŁ UŻYTKÓW ROLNYCH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1)   Grunty orne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gruntów ornych zalicza się grunty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ddane stałej uprawie mechanicznej mającej na celu produkcję ziemiopłodów rolniczych lub ogrodniczych, w tym grunty, na których urządzone zostały ogrody działkowe oraz szklarnie i inspekty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adające się do uprawy, o której mowa pod lit. a), ale zajęte pod plantacje chmielu, wikliny, drzew (np. choinek) oraz szkółki drzew ozdobnych i krzewów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ugory, odłogi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2)   Sady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sadów zalicza się grunty o powierzchni co najmniej 0,1000 ha zasadzone drzewami i krzewami owocowymi o zwartym nasadzeniu (minimum 600 drzew lub 2.000 krzewów na 1 ha), szkółki drzew i krzewów owocowych oraz winnice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3)   Łąki trwałe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łąk trwałych zalicza się grunty pokryte zwartą wieloletnią roślinnością, złożoną z licznych gatunków traw, roślin motylkowych i ziół, tworzących ruń łąkową, systematycznie koszoną, a w rejonach górskich - hale i połoniny z zasady koszone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4)   Pastwiska trwałe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pastwisk trwałych zalicza się grunty pokryte podobną jak na łąkach roślinnością, z reguły wypasane, a w rejonach górskich - hale i połoniny, które z zasady nie są koszone, lecz wypasane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5)   Grunty rolne zabudowane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gruntów rolnych zabudowanych zalicza się grunty zajęte pod budynki mieszkalne oraz inne budynki i urządzenia budowlane służące produkcji rolniczej, nie wyłączając produkcji rybnej, oraz przetwórstwu rolno-spożywczemu (kotłownie, komórki, garaże, szopy, stodoły, wiaty, spichlerze, budynki inwentarskie, place składowe i manewrowe w obrębie zabudowy itp.), a także zajęte pod ogródki przydomowe w gospodarstwach rolnych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6)   Grunty pod stawami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gruntów pod stawami zalicza się grunty pod zbiornikami wodnymi (z wyjątkiem jezior i zbiorników zaporowych z urządzeniami do regulacji poziomu wód), wyposażonymi w urządzenia hydrotechniczne, nadającymi się do chowu, hodowli i przetrzymywania ryb, obejmujące powierzchnię ogroblowaną wraz z systemem rowów oraz tereny przyległe do stawów i z nimi związane, a należące do obiektu stawowego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  </w:t>
      </w:r>
      <w:r>
        <w:rPr>
          <w:rFonts w:eastAsia="Times New Roman" w:cs="Times New Roman" w:ascii="Times New Roman" w:hAnsi="Times New Roman"/>
          <w:b/>
          <w:kern w:val="0"/>
        </w:rPr>
        <w:t>7)   Grunty pod rowami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o gruntów pod rowami zalicza się grunty zajęte pod otwarte rowy pełniące funkcje urządzeń melioracji wodnych dla gruntów wykorzystywanych do produkcji rolniczej.</w:t>
      </w:r>
    </w:p>
    <w:p>
      <w:pPr>
        <w:pStyle w:val="Akapitzlist"/>
        <w:ind w:left="360" w:hanging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247" w:right="1247" w:gutter="0" w:header="0" w:top="907" w:footer="51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4:25:00Z</dcterms:created>
  <dc:creator>Starostwo Powiatowe w Mińsku Mazowieckim</dc:creator>
  <dc:description/>
  <cp:keywords/>
  <dc:language>en-US</dc:language>
  <cp:lastModifiedBy>Elzbieta Retkowska</cp:lastModifiedBy>
  <cp:lastPrinted>2020-07-06T14:37:00Z</cp:lastPrinted>
  <dcterms:modified xsi:type="dcterms:W3CDTF">2024-11-04T09:27:00Z</dcterms:modified>
  <cp:revision>3</cp:revision>
  <dc:subject/>
  <dc:title>Mińsk Mazowiecki, dnia………………………</dc:title>
</cp:coreProperties>
</file>