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 xml:space="preserve">     …………………………………………             </w:t>
      </w:r>
      <w:r>
        <w:rPr>
          <w:rFonts w:cs="Times New Roman" w:ascii="Times New Roman" w:hAnsi="Times New Roman"/>
          <w:vertAlign w:val="superscript"/>
        </w:rPr>
        <w:t xml:space="preserve">(imię i nazwisko)                                                     </w:t>
        <w:tab/>
        <w:tab/>
        <w:tab/>
        <w:t xml:space="preserve"> (miejscowość, 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</w:t>
      </w:r>
      <w:r>
        <w:rPr>
          <w:rFonts w:cs="Times New Roman" w:ascii="Times New Roman" w:hAnsi="Times New Roman"/>
          <w:vertAlign w:val="superscript"/>
        </w:rPr>
        <w:t>(adres zamieszkania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arosta Miński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ul. Kościuszki 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5-300 Mińsk Mazowiecki</w:t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WIADOMIENIE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 podstawie art. 12b ust. 3 ustawy z dnia 3 lutego 1995 roku o ochronie gruntów rolnych i leśnych (Dz. U. z 2021 r. poz. 1326 ze zm.) powiadamiam,  iż z dniem …………………….. zamierzam wykonywać w zabudowie zagrodowej na działce ewidencyjnej nr ……………… obręb ……..………..…. w gminie ……………………… działalność inną niż działalność rolnicza, polegającą na …………………………………………...…………………………………. ……………………………………………………………………………………………………….</w:t>
      </w:r>
    </w:p>
    <w:p>
      <w:pPr>
        <w:pStyle w:val="Textjustify"/>
        <w:spacing w:before="0" w:after="24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Jednocześnie zobowiązuję się</w:t>
      </w:r>
      <w:r>
        <w:rPr>
          <w:sz w:val="23"/>
          <w:szCs w:val="23"/>
        </w:rPr>
        <w:t xml:space="preserve"> do dalszego prowadzenia gospodarstwa rolnego, w skład którego wchodzi zabudowa zagrodowa.</w:t>
      </w:r>
    </w:p>
    <w:p>
      <w:pPr>
        <w:pStyle w:val="Textjustify"/>
        <w:spacing w:before="0" w:after="0"/>
        <w:jc w:val="both"/>
        <w:rPr/>
      </w:pPr>
      <w:r>
        <w:rPr>
          <w:sz w:val="23"/>
          <w:szCs w:val="23"/>
          <w:u w:val="single"/>
        </w:rPr>
        <w:t>Do powiadomienia dołączam:</w:t>
      </w:r>
    </w:p>
    <w:p>
      <w:pPr>
        <w:pStyle w:val="Textjustify"/>
        <w:numPr>
          <w:ilvl w:val="0"/>
          <w:numId w:val="6"/>
        </w:numPr>
        <w:spacing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Plan budynków i urządzeń tworzących zabudowę zagrodową w gospodarstwie rolnym, ze wskazaniem:</w:t>
      </w:r>
    </w:p>
    <w:p>
      <w:pPr>
        <w:pStyle w:val="Textjustify"/>
        <w:numPr>
          <w:ilvl w:val="0"/>
          <w:numId w:val="5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budynków i urządzeń, w których będzie wykonywana działalność inna niż działalność rolnicza;</w:t>
      </w:r>
    </w:p>
    <w:p>
      <w:pPr>
        <w:pStyle w:val="Textjustify"/>
        <w:numPr>
          <w:ilvl w:val="0"/>
          <w:numId w:val="5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całkowitej powierzchni zabudowy zagrodowej;</w:t>
      </w:r>
    </w:p>
    <w:p>
      <w:pPr>
        <w:pStyle w:val="Textjustify"/>
        <w:numPr>
          <w:ilvl w:val="0"/>
          <w:numId w:val="5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powierzchni, na której będzie wykonywana działalność inna niż działalność rolnicz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Pouczenia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Powiadomienie wraz wnioskiem o wyłączenie gruntów z produkcji rolniczej, w związku z zamiarem wykonywania w zabudowie zagrodowej działalności innej niż działalność rolnicza, należy złożyć do Starosty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 xml:space="preserve"> w terminie 30 dni przed dniem planowanego podjęcia tej działaln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Zgodnie z art.  12b </w:t>
      </w:r>
      <w:r>
        <w:rPr>
          <w:rFonts w:cs="Times New Roman" w:ascii="Times New Roman" w:hAnsi="Times New Roman"/>
          <w:sz w:val="21"/>
          <w:szCs w:val="21"/>
        </w:rPr>
        <w:t xml:space="preserve">ustawy o ochronie gruntów rolnych i leśn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. Obowiązek uiszczenia należności i opłat rocznych, o którym mowa w art. 12 ust. 1, nie powstaje jeżel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) wyłączenie gruntów z produkcji dotyczy części gruntu rolnego pod zabudową zagrodową, którego powierzchnia nie przekracza 30% całkowitej powierzchni gruntu rolnego pod zabudową zagrodową w danym gospodarstwie rolnym, nie więcej niż 0,05 h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2) właściciel gruntów wyłączanych z produkcji, o których mowa w pkt 1, zobowiąże się do dalszego prowadzenia gospodarstwa rolnego, w skład którego wchodzi zabudowa zagrodowa, składając wniosek o wyłączenie tych gruntów z produkcj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myśl przepisów art. 12 b ust. 6 jeżeli zobowiązanie o którym mowa w art. 12b ust. 1 pkt 2 nie jest wykonywane, uznaje się, że grunty rolne pod zabudową zagrodowa zostały wyłączone z produkcji niezgodnie z przepisami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 xml:space="preserve">Zgodnie z art. 29a ustawy o ochronie gruntów rolnych i leśnych: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 xml:space="preserve">1. 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Kto, w zabudowie zagrodowej, podejmuje działalność inną niż działalność rolnicza nie  powiadamiając właściwego starosty zgodnie z art. 12b ust. 3, podlega karze pieniężnej w wysokości od 5000 zł do 30 000 zł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2.  Karę pieniężną, o której mowa w ust. 1, wymierza, w drodze decyzji, starost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3.  Środki finansowe, pochodzące z kar pieniężnych, o których mowa w ust. 1, stanowią dochód budżetu powiatu.</w:t>
      </w:r>
    </w:p>
    <w:p>
      <w:pPr>
        <w:pStyle w:val="Textjustify"/>
        <w:spacing w:before="0" w:after="240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*</w:t>
      </w:r>
      <w:r>
        <w:rPr>
          <w:sz w:val="21"/>
          <w:szCs w:val="21"/>
        </w:rPr>
        <w:t xml:space="preserve"> niepotrzebne skreślić</w:t>
      </w:r>
    </w:p>
    <w:p>
      <w:pPr>
        <w:pStyle w:val="Textjustify"/>
        <w:spacing w:before="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justify"/>
        <w:spacing w:before="280" w:after="0"/>
        <w:ind w:left="4248" w:firstLine="708"/>
        <w:rPr>
          <w:vertAlign w:val="superscript"/>
        </w:rPr>
      </w:pPr>
      <w:r>
        <w:rPr>
          <w:vertAlign w:val="superscript"/>
        </w:rPr>
        <w:t>..……………………………………………</w:t>
      </w:r>
    </w:p>
    <w:p>
      <w:pPr>
        <w:pStyle w:val="Textjustify"/>
        <w:spacing w:before="0" w:after="0"/>
        <w:ind w:left="5664" w:hanging="0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(czytelny podpis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  <w:tab/>
        <w:tab/>
        <w:t>Mińsk Mazowiecki, dnia 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vertAlign w:val="superscript"/>
        </w:rPr>
        <w:t>(Imię i nazwisko lub nazwa inwestor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vertAlign w:val="superscript"/>
        </w:rPr>
        <w:t>(Adres zamieszkani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arosta Miński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ul. Kościuszki 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5-300 Mińsk Mazowiec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EK O WYDANIE ZEZWOLENI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NA WYŁĄCZENIE GRUNTÓW Z PRODUKCJI ROLNICZ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(dot. zamiaru wykonywania w zabudowie zagrodowej działalności innej niż rolnicza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1"/>
          <w:szCs w:val="21"/>
        </w:rPr>
        <w:t>Jako rolnik posiadający gospodarstwo rolne o łącznej powierzchni …….………… ha zwracam się z prośbą o wydanie zezwolenia na wyłączenie z produkcji rolniczej gruntów rolnych klasy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(*) </w:t>
      </w:r>
      <w:r>
        <w:rPr>
          <w:rFonts w:cs="Times New Roman" w:ascii="Times New Roman" w:hAnsi="Times New Roman"/>
          <w:sz w:val="21"/>
          <w:szCs w:val="21"/>
        </w:rPr>
        <w:t xml:space="preserve">…....................... wchodzących w skład nieruchomości położonej w miejscowości ....................................................... gmina ........................................... stanowiącej działkę(i) ewidencyjną(e) nr ................................................ 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Wyłączenie gruntów z produkcji rolniczej dotyczy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(***)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dynku mieszkalnego o powierzchni …………………… h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(**)</w:t>
      </w:r>
      <w:r>
        <w:rPr>
          <w:rFonts w:cs="Times New Roman" w:ascii="Times New Roman" w:hAnsi="Times New Roman"/>
          <w:sz w:val="21"/>
          <w:szCs w:val="21"/>
        </w:rPr>
        <w:t xml:space="preserve"> (np. 1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= 0,0001 ha),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dynku/ów</w:t>
      </w:r>
      <w:r>
        <w:rPr>
          <w:rFonts w:cs="Times New Roman" w:ascii="Times New Roman" w:hAnsi="Times New Roman"/>
        </w:rPr>
        <w:t xml:space="preserve"> ……………………….. </w:t>
      </w:r>
      <w:r>
        <w:rPr>
          <w:rFonts w:cs="Times New Roman" w:ascii="Times New Roman" w:hAnsi="Times New Roman"/>
          <w:sz w:val="21"/>
          <w:szCs w:val="21"/>
        </w:rPr>
        <w:t>o powierzchni …………………. h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(**)</w:t>
      </w:r>
      <w:r>
        <w:rPr>
          <w:rFonts w:cs="Times New Roman" w:ascii="Times New Roman" w:hAnsi="Times New Roman"/>
          <w:sz w:val="21"/>
          <w:szCs w:val="21"/>
        </w:rPr>
        <w:t xml:space="preserve"> (np. 1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 xml:space="preserve">= 0,0001 ha), 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urządzenia/ń </w:t>
      </w:r>
      <w:r>
        <w:rPr>
          <w:rFonts w:cs="Times New Roman" w:ascii="Times New Roman" w:hAnsi="Times New Roman"/>
          <w:sz w:val="21"/>
          <w:szCs w:val="21"/>
        </w:rPr>
        <w:t>o powierzchni ……………………….……. ha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(**)</w:t>
      </w:r>
      <w:r>
        <w:rPr>
          <w:rFonts w:cs="Times New Roman" w:ascii="Times New Roman" w:hAnsi="Times New Roman"/>
          <w:sz w:val="21"/>
          <w:szCs w:val="21"/>
        </w:rPr>
        <w:t xml:space="preserve"> (np. 1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= 0,0001 ha),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w którym będzie wykonywana działalność inna niż działalność rolnicza.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zobowiązuję się do dalszego prowadzenia gospodarstwa rolnego, w skład którego wchodzi zabudowa zagrodowa, o powierzchni ………………………. ha (powierzchnia pozostała po wyłączeniu ww. gruntu z produkcji rolniczej).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nadto oświadczam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że cena 1  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gruntu, według cen rynkowych stosowanych w miejscowości ……………………..………… w obrocie gruntami wynosi …………..…..… zł.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y czas rozpoczęcia prowadzenia ww. działalności (podać dzień, miesiąc, rok)……………….</w:t>
      </w:r>
    </w:p>
    <w:p>
      <w:pPr>
        <w:pStyle w:val="Normal"/>
        <w:spacing w:before="240" w:after="16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240" w:after="0"/>
        <w:jc w:val="right"/>
        <w:rPr/>
      </w:pPr>
      <w:r>
        <w:rPr>
          <w:rFonts w:cs="Times New Roman" w:ascii="Times New Roman" w:hAnsi="Times New Roman"/>
          <w:sz w:val="26"/>
        </w:rPr>
        <w:t>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  <w:sz w:val="28"/>
          <w:vertAlign w:val="superscript"/>
        </w:rPr>
        <w:t xml:space="preserve">                  (czytelny podpis)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Jednocześnie:   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200"/>
        <w:ind w:left="284" w:hanging="284"/>
        <w:contextualSpacing/>
        <w:jc w:val="both"/>
        <w:rPr/>
      </w:pPr>
      <w:r>
        <w:rPr>
          <w:sz w:val="21"/>
          <w:szCs w:val="21"/>
        </w:rPr>
        <w:t>Wyrażam dobrowolnie zgodę na przetwarzanie moich danych osobowych zawartych we wniosku przez Starostwo Powiatowe z siedzibą w Mińsku Mazowieckim ul. Kościuszki 3 w celu zaewidencjonowania dokonanego przeze mnie wyłączenia z produkcji rolnej gruntów oraz umożliwienia organowi decyzyjnemu przekazywania informacji związanych z uzyskaną zgodą na wyłączenie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284" w:hanging="284"/>
        <w:contextualSpacing/>
        <w:jc w:val="both"/>
        <w:rPr/>
      </w:pPr>
      <w:r>
        <w:rPr>
          <w:sz w:val="21"/>
          <w:szCs w:val="21"/>
        </w:rPr>
        <w:t>Zapoznałem(-am) się z treścią klauzuli informacyjnej (na odwrocie wniosku), w tym z informacją o celu i sposobach przetwarzania moich danych osobowych, prawie dostępu do treści swoich danych, prawie ich poprawiania oraz o prawie do wycofania zgody w dowolnym momencie, która nie ma wpływu na zgodność z prawem przetwarzania, którego dokonano na podstawie zgody przed jej wycofaniem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</w:t>
      </w:r>
      <w:r>
        <w:rPr>
          <w:rFonts w:cs="Times New Roman" w:ascii="Times New Roman" w:hAnsi="Times New Roman"/>
          <w:sz w:val="18"/>
        </w:rPr>
        <w:t>..…………….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</w:rPr>
        <w:t>czytelny podpis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erokopia planu zagospodarowania działki z </w:t>
      </w:r>
      <w:r>
        <w:rPr>
          <w:rFonts w:cs="Times New Roman" w:ascii="Times New Roman" w:hAnsi="Times New Roman"/>
          <w:u w:val="single"/>
        </w:rPr>
        <w:t>zaznaczoną</w:t>
      </w:r>
      <w:r>
        <w:rPr>
          <w:rFonts w:cs="Times New Roman" w:ascii="Times New Roman" w:hAnsi="Times New Roman"/>
        </w:rPr>
        <w:t xml:space="preserve"> kolorem powierzchnią wyłączenia i bilansem powierzchni gruntów objętych wyłączeniem z produkcji wg użytków rolnych i klas gruntu </w:t>
      </w:r>
      <w:r>
        <w:rPr>
          <w:rFonts w:cs="Times New Roman" w:ascii="Times New Roman" w:hAnsi="Times New Roman"/>
          <w:u w:val="single"/>
        </w:rPr>
        <w:t>(4 egzemplarze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 określający właściciela gruntu objętego inwestycją (np. oświadczenie, ksero aktu notarialnego itp.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ełnomocnictwo – </w:t>
      </w:r>
      <w:r>
        <w:rPr>
          <w:rFonts w:cs="Times New Roman" w:ascii="Times New Roman" w:hAnsi="Times New Roman"/>
          <w:i/>
        </w:rPr>
        <w:t>pełnomocnik do akt dołącza oryginał pełnomocnictwa lub notarialne poświadczony odpis pełnomocnictwa. W przypadku gdy pełnomocnikiem nie jest małżonek, wstępni, zstępni lub rodzeństwo do pełnomocnictwa dołącza się dowód uiszczenia opłaty skarbowej w kwocie 17 zł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*)</w:t>
        <w:tab/>
        <w:tab/>
        <w:t>-  podać pełne oznaczenie użytku i kontur klasyfikacyjny np. Br-RIIIb, PsIII, itp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851"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)    </w:t>
        <w:tab/>
        <w:tab/>
        <w:t xml:space="preserve">- powierzchnia gruntu wyłączanego z produkcji rolniczej z dokładnością do </w:t>
      </w:r>
      <w:r>
        <w:rPr>
          <w:rFonts w:cs="Times New Roman" w:ascii="Times New Roman" w:hAnsi="Times New Roman"/>
          <w:sz w:val="20"/>
          <w:szCs w:val="20"/>
          <w:u w:val="single"/>
        </w:rPr>
        <w:t>czterech miejsc</w:t>
      </w:r>
      <w:r>
        <w:rPr>
          <w:rFonts w:cs="Times New Roman" w:ascii="Times New Roman" w:hAnsi="Times New Roman"/>
          <w:sz w:val="20"/>
          <w:szCs w:val="20"/>
        </w:rPr>
        <w:t xml:space="preserve"> po przecinku; w przypadku występowania na działce co najmniej dwóch klas gruntów należy powierzchnię do wyłączenia rozliczyć na poszczególne klasy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851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***</w:t>
      </w:r>
      <w:r>
        <w:rPr>
          <w:rFonts w:cs="Times New Roman" w:ascii="Times New Roman" w:hAnsi="Times New Roman"/>
          <w:sz w:val="20"/>
          <w:szCs w:val="20"/>
        </w:rPr>
        <w:t xml:space="preserve">) </w:t>
        <w:tab/>
        <w:t xml:space="preserve">-  dotyczy budynków mieszkalnych oraz budynków i urządzeń służących wyłącznie produkcji rolniczej oraz przetwórstwu rolno-spożywczemu, jeżeli są położone na gruntach rolnych i wchodzą w skład gospodarstwa rolneg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zgodnie z RODO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formujemy, ż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>Administratorem danych osobowych jest Starosta Miński z siedzibą w Mińsku Mazowieckim ul. Kościuszki 3, tel. 25 759 87 00, mail: sekretariat@powiatminski.pl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 xml:space="preserve">Administrator wyznaczył Inspektora ochrony danych (IOD) </w:t>
      </w:r>
    </w:p>
    <w:p>
      <w:pPr>
        <w:pStyle w:val="Akapitzlist"/>
        <w:jc w:val="both"/>
        <w:rPr/>
      </w:pPr>
      <w:r>
        <w:rPr>
          <w:sz w:val="23"/>
          <w:szCs w:val="23"/>
        </w:rPr>
        <w:t xml:space="preserve">Kontakt: </w:t>
      </w:r>
      <w:hyperlink r:id="rId2">
        <w:r>
          <w:rPr>
            <w:rStyle w:val="InternetLink"/>
            <w:sz w:val="23"/>
            <w:szCs w:val="23"/>
          </w:rPr>
          <w:t>iod@powiatminski.pl</w:t>
        </w:r>
      </w:hyperlink>
      <w:r>
        <w:rPr>
          <w:sz w:val="23"/>
          <w:szCs w:val="23"/>
        </w:rPr>
        <w:t>, tel. 025 759 87 38, lub listownie: Starostwo Powiatowe w Mińsku Mazowieckim ul. Kościuszki 3, 05-300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i/>
          <w:sz w:val="23"/>
          <w:szCs w:val="23"/>
        </w:rPr>
        <w:t xml:space="preserve">rozporządzenie Parlamentu Europejskiego i Rady UE 2016/679 z dnia </w:t>
      </w:r>
    </w:p>
    <w:p>
      <w:pPr>
        <w:pStyle w:val="Akapitzlist"/>
        <w:jc w:val="both"/>
        <w:rPr/>
      </w:pPr>
      <w:r>
        <w:rPr>
          <w:i/>
          <w:sz w:val="23"/>
          <w:szCs w:val="23"/>
        </w:rPr>
        <w:t>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 xml:space="preserve">Dane udostępnione przez Państwa nie będą podlegały udostępnieniu podmiotom trzecim lub organizacjom międzynarodowym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>Mają Państwo prawo dostępu do treści swoich danych, ich sprostowania, usunięcia ograniczenia przetwarzania, przenoszenia i wniesienia sprzeciwu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>W przypadku gdy przetwarzamy Państwa dane osobowe z naruszenia  prawa mają Państwo prawo  do wniesienia skargi do organu nadzorczego: Prezesa Urzędu Ochrony Danych Osobowych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ane udostępnione przez Państwa nie będą podlegały profilowaniu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>Podanie danych osobowych jest wymogiem ustawowym i jest obowiązkowe ze względu na przepisy prawa, w pozostałym zakresie jest dobrowoln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3"/>
          <w:szCs w:val="23"/>
        </w:rPr>
        <w:t>Dane osobowe przechowujemy na okres niezbędny do wykonania zadań Administratora oraz realizacji obowiązku archiwizacyjnego, które wynikają z przepisów prawa.</w:t>
      </w:r>
    </w:p>
    <w:sectPr>
      <w:type w:val="nextPage"/>
      <w:pgSz w:w="11906" w:h="16838"/>
      <w:pgMar w:left="1417" w:right="141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kern w:val="2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nref">
    <w:name w:val="fn-ref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Nagwek1Znak">
    <w:name w:val="Nagłówek 1 Znak"/>
    <w:qFormat/>
    <w:rPr>
      <w:rFonts w:ascii="Arial Narrow" w:hAnsi="Arial Narrow" w:eastAsia="Times New Roman" w:cs="Arial Narrow"/>
      <w:b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min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37:00Z</dcterms:created>
  <dc:creator>Katarzyna Piotrowska</dc:creator>
  <dc:description/>
  <cp:keywords/>
  <dc:language>en-US</dc:language>
  <cp:lastModifiedBy>Katarzyna Piotrowska</cp:lastModifiedBy>
  <cp:lastPrinted>2022-01-12T08:14:00Z</cp:lastPrinted>
  <dcterms:modified xsi:type="dcterms:W3CDTF">2022-01-13T09:31:00Z</dcterms:modified>
  <cp:revision>16</cp:revision>
  <dc:subject/>
  <dc:title/>
</cp:coreProperties>
</file>