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5205"/>
        <w:gridCol w:w="2427"/>
        <w:gridCol w:w="1819"/>
      </w:tblGrid>
      <w:tr>
        <w:trPr>
          <w:trHeight w:val="1062" w:hRule="atLeast"/>
        </w:trPr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63119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TAROSTWO POWIATOWE W MIŃSKU MAZOWIECKI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5-300 Mińsk Mazowiecki, ul. Kościuszki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l.: (25) 759 87 00, fax: (25) 759 87 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n-US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http://www.powiatminski.pl</w:t>
              </w:r>
            </w:hyperlink>
            <w:r>
              <w:rPr>
                <w:rFonts w:cs="Arial Narrow" w:ascii="Arial Narrow" w:hAnsi="Arial Narrow"/>
                <w:sz w:val="18"/>
                <w:lang w:val="en-US"/>
              </w:rPr>
              <w:t xml:space="preserve">, e-mail: </w:t>
            </w:r>
            <w:hyperlink r:id="rId4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boi@powiatminski.pl</w:t>
              </w:r>
            </w:hyperlink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IP: http://bip.powiatminski.pl/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KARTA USŁUG 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</w:rPr>
            </w:pPr>
            <w:r>
              <w:rPr>
                <w:rFonts w:cs="Arial Narrow" w:ascii="Arial Narrow" w:hAnsi="Arial Narrow"/>
                <w:b/>
                <w:sz w:val="12"/>
              </w:rPr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AG-2/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trHeight w:val="110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8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Heading2"/>
              <w:snapToGrid w:val="false"/>
              <w:spacing w:lineRule="atLeast" w:line="200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KTYWIZACJA ZAWODOWA REPATRIANTÓW</w:t>
            </w:r>
          </w:p>
        </w:tc>
      </w:tr>
      <w:tr>
        <w:trPr>
          <w:trHeight w:val="193" w:hRule="atLeast"/>
        </w:trPr>
        <w:tc>
          <w:tcPr>
            <w:tcW w:w="107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0773" w:type="dxa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Repatriantowi, który nie ma możliwości samodzielnego podjęcia pracy, starosta właściwy ze względu na miejsce zamieszkania repatrianta może zapewnić aktywizację zawodową prze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zwrot części kosztów poniesionych przez 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720" w:hanging="357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repatrianta na podnoszenie kwalifikacji zawodowych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720" w:hanging="357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pracodawcę na: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ind w:left="1440" w:hanging="357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utworzenie stanowiska pracy, 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ind w:left="1440" w:hanging="357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przeszkolenie repatrianta, 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ind w:left="1440" w:hanging="357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wynagrodzenie, nagrody i składki na ubezpieczenia społeczne.</w:t>
            </w:r>
          </w:p>
          <w:p>
            <w:pPr>
              <w:pStyle w:val="NormalnyWeb"/>
              <w:spacing w:before="12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Zwrotu kosztów poniesionych na aktywizację zawodową można dokonywać w okresie nie dłuższym niż </w:t>
            </w:r>
            <w:r>
              <w:rPr>
                <w:b/>
                <w:color w:val="333333"/>
              </w:rPr>
              <w:t>5 lat</w:t>
            </w:r>
            <w:r>
              <w:rPr>
                <w:color w:val="333333"/>
              </w:rPr>
              <w:t xml:space="preserve"> od dnia nabycia przez repatrianta obywatelstwa polskiego, przy czym każda z form aktywizacji zawodowej może być zastosowana jeden raz. </w:t>
            </w:r>
          </w:p>
          <w:p>
            <w:pPr>
              <w:pStyle w:val="NormalnyWeb"/>
              <w:spacing w:before="12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nyWeb"/>
              <w:spacing w:before="120" w:after="0"/>
              <w:jc w:val="both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 xml:space="preserve">Na terenie powiatu mińskiego w imieniu Starosty Mińskiego zadaniami z zakresu realizacji aktywizacji zawodowej dla repatriantów, o których mowa w rozdziale 6 (art. 23- 28) ustawy z dnia 9 listopada 2000 r. o repatriacji (Dz. U. z 2019 r., poz. 1472) zajmuje się </w:t>
            </w:r>
            <w:r>
              <w:rPr>
                <w:b/>
                <w:bCs/>
                <w:color w:val="333333"/>
                <w:u w:val="single"/>
              </w:rPr>
              <w:t>Dyrektor Powiatowego Urzędu Pracy w Mińsku Mazowieckim</w:t>
            </w:r>
            <w:r>
              <w:rPr>
                <w:color w:val="333333"/>
                <w:u w:val="single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333333"/>
                <w:u w:val="single"/>
              </w:rPr>
            </w:pPr>
            <w:r>
              <w:rPr>
                <w:rFonts w:cs="Arial" w:ascii="Arial" w:hAnsi="Arial"/>
                <w:b/>
                <w:color w:val="333333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 Narrow" w:hAnsi="Arial Narrow" w:cs="Arial Narrow"/>
      <w:b/>
      <w:kern w:val="2"/>
      <w:sz w:val="28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Arial Unicode MS" w:hAnsi="StarSymbol;Arial Unicode MS" w:cs="Times New Roman"/>
    </w:rPr>
  </w:style>
  <w:style w:type="character" w:styleId="WW8Num6z3">
    <w:name w:val="WW8Num6z3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7z1">
    <w:name w:val="WW8Num27z1"/>
    <w:qFormat/>
    <w:rPr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snapToGrid w:val="false"/>
      <w:spacing w:lineRule="atLeast" w:line="20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minski.pl/" TargetMode="External"/><Relationship Id="rId4" Type="http://schemas.openxmlformats.org/officeDocument/2006/relationships/hyperlink" Target="mailto:boi@powiatminski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29:00Z</dcterms:created>
  <dc:creator>michalc</dc:creator>
  <dc:description/>
  <cp:keywords/>
  <dc:language>en-US</dc:language>
  <cp:lastModifiedBy>Aneta Sosinowska</cp:lastModifiedBy>
  <cp:lastPrinted>2021-03-12T12:19:00Z</cp:lastPrinted>
  <dcterms:modified xsi:type="dcterms:W3CDTF">2021-03-12T11:19:00Z</dcterms:modified>
  <cp:revision>6</cp:revision>
  <dc:subject/>
  <dc:title> </dc:title>
</cp:coreProperties>
</file>