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6346"/>
        <w:gridCol w:w="1510"/>
        <w:gridCol w:w="1520"/>
      </w:tblGrid>
      <w:tr>
        <w:trPr>
          <w:trHeight w:val="1062" w:hRule="atLeast"/>
        </w:trPr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667385" cy="80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ind w:left="322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05-300 Mińsk Mazowiecki, </w:t>
            </w:r>
            <w:r>
              <w:rPr>
                <w:rFonts w:cs="Arial Narrow" w:ascii="Arial Narrow" w:hAnsi="Arial Narrow"/>
                <w:sz w:val="22"/>
                <w:szCs w:val="22"/>
              </w:rPr>
              <w:t>ul. Konstytucji 3-go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18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8/20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10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Rejestracja zwierząt podlegających ograniczeniom na podstawie przepisów Unii Europejskiej</w:t>
            </w:r>
          </w:p>
        </w:tc>
      </w:tr>
      <w:tr>
        <w:trPr>
          <w:trHeight w:val="193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dział Środowiska i Rolnictwa, ul. Konstytucji 3 Maja 16, pokój nr 212, II piętro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el. (25) 756 40 52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right="39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as pracy –  poniedziałek, wtorek, czwartek w godz. 8.00 – 16.00, środa w godz. 8.00 – 17.00, piątek w godz. 8.00 – 15.00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tawa z dnia 14 czerwca 1960 r. Kodeks postępowania administracyjnego (Dz. U. z 2024 r., poz. 572 t.j.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tawa z dnia 16 listopada 2006 r. o opłacie skarbowej (Dz. U. z 2023 r., poz. 2111 t.j.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tawa z dnia 16 kwietnia 2004 r. o ochronie przyrody (Dz. U. z 2023 r., poz. 1336, ze zm.)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Środowiska z dnia 3 sierpnia 2011 r. w sprawie gatunków zwierząt niebezpiecznych dla życia i zdrowia ludzi (Dz. U. z 2011 r. Nr 173, poz. 1037) 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Wniosek o wpis do rejestru zwierząt podlegających ograniczeniom na podstawie umów międzynarodowych,</w:t>
              <w:br/>
              <w:t>2.   Zezwolenie na import zwierzęcia do kraju albo zezwolenie na schwytanie zwierzęcia w środowisku (tzw. dokument CITES wydany przez Ministerstwo Środowiska) albo dokument wydany przez powiatowego lekarza weterynarii potwierdzający urodzenie zwierzęcia hodowli, albo inny dokument stwierdzający legalność pochodzenia zwierzęcia 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    Dowód wniesienia opłat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    Pełnomocnictwo w przypadku ustanowienia pełnomocnika wraz z dowodem uiszczenia stosownej opłaty.</w:t>
            </w:r>
          </w:p>
        </w:tc>
      </w:tr>
      <w:tr>
        <w:trPr>
          <w:trHeight w:val="123" w:hRule="atLeast"/>
        </w:trPr>
        <w:tc>
          <w:tcPr>
            <w:tcW w:w="10275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ind w:left="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 dokonanie wpisu do rejestru zwierząt – 26,00 zł zgodnie z częścią  I ust. 19 załącznika do ustawy o opłacie skarbowej. 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łatę wnosi się, z chwilą złożenia wniosku, w kasie Urzędu Miasta w Mińsku Mazowieckim, ul. Konstytucji 3 Maja 1 lub na rachunek bankowy Urzędu Miasta w Mińsku Mazowieckim  nr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8 9226 0005 0024 4185 2000 003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1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żna również wnieść opłatę w kasie Starostwa Powiatowego w Mińsku Mazowieckim, ul. Kościuszki 3 w godz.: poniedziałek, wtorek, czwartek godz. 8.00 – 15.00, środa godz. 8.00 – 16.00, piątek w godz. 8.00 – 14.00 </w:t>
            </w:r>
            <w:r>
              <w:rPr>
                <w:rFonts w:cs="Arial Narrow" w:ascii="Arial Narrow" w:hAnsi="Arial Narrow"/>
                <w:color w:val="000000"/>
                <w:sz w:val="20"/>
                <w:szCs w:val="17"/>
              </w:rPr>
              <w:t>oraz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artą płatniczą poprzez terminal znajdujący się w Biurze Obsługi Interesanta na ul. Konstytucji 3 Maja 16, pokój 210. Dowód uiszczenia opłaty skarbowej w kasie lub dowód przelewu bankowego na jeden z wyżej wymienionych rachunków należy dołączyć do wniosku w momencie jego złożenia.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iuro Obsługi Interesanta, ul. Konstytucji 3-Maja 16, pokój nr 210, II piętro, </w:t>
            </w:r>
          </w:p>
        </w:tc>
      </w:tr>
      <w:tr>
        <w:trPr>
          <w:trHeight w:val="137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art. 35 § 1 i § 3 ustawy z dnia 14 czerwca 1960 r. Kodeks postępowania administracyjnego nie później niż w ciągu miesiąca od dnia wszczęcia postępowania, a w sprawach szczególnie skomplikowanych nie później niż w ciągu dwóch miesięcy.</w:t>
            </w:r>
          </w:p>
        </w:tc>
      </w:tr>
      <w:tr>
        <w:trPr>
          <w:trHeight w:val="108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t rejestracji potwierdzany jest wydaniem zaświadczenia. W razie odmowy rejestracji wydana zostanie decyzja administracyjna.</w:t>
            </w:r>
          </w:p>
        </w:tc>
      </w:tr>
      <w:tr>
        <w:trPr>
          <w:trHeight w:val="49" w:hRule="atLeast"/>
        </w:trPr>
        <w:tc>
          <w:tcPr>
            <w:tcW w:w="1027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onie służy odwołanie do Samorządowego Kolegium Odwoławczego w Siedlcach, za pośrednictwem Starosty Mińskiego w terminie 14 dni od daty doręczenia decyzji. Odwołanie należy złożyć w Starostwie Powiatowym w Mińsku Mazowieckim, przy ulicy Konstytucji 3 Maja 16, w Biurze Obsługi Interesantów, pokój nr 210, II piętr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highlight w:val="lightGray"/>
              </w:rPr>
              <w:t>10. Informacje dodatkow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braku kompletu wymaganych dokumentów wnioskodawca zostanie poproszony o ich uzupełnienie – pożądany kontakt telefoniczny do wnioskodawc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zwolenia na import zwierzęcia do kraju oraz na schwytanie zwierzęcia w środowisku wydaje Ministerstwo Środowiska (00-922 Warszawa, ul. Wawelska 52/54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W potwierdza urodzenie zwierzęcia w hodowl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ek o dokonanie wpisu lub wykreślenia z rejestru powinien być złożony staroście w terminie 14 dni od dnia powstania tego obowiązku (w przypadku braku możliwości uzyskania potwierdzenia od PLW w ww. terminie, do wniosku należy dołączyć potwierdzenie wystąpienia do PLW, a uzyskany dokument dołączyć do wniosku, niezwłocznie po otrzymaniu). Wnioski złożone po upływie ww. terminu są uwzględniane w rejestrze, z jednoczesnym poinformowaniem Policji.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żeli wnioskodawca nie składa wniosku osobiście, do dokumentacji należy dołączyć pisemne upoważnienie do wykonywania czynności prawnych w imieniu wnioskodawcy (podpisanie wniosku, składanie wyjaśnień i uzupełnień, odbiór decyzji itp.) wraz z dowodem uiszczenia opłaty skarbowej z wyżej wymienione pełnomocnictwo w wysokości 17.00 z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abulatory">
    <w:name w:val="tabulatory"/>
    <w:basedOn w:val="Domylnaczcionkaakapitu"/>
    <w:qFormat/>
    <w:rPr/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210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22:00Z</dcterms:created>
  <dc:creator>Admin2</dc:creator>
  <dc:description/>
  <cp:keywords/>
  <dc:language>en-US</dc:language>
  <cp:lastModifiedBy>Marta Kowalczyk</cp:lastModifiedBy>
  <cp:lastPrinted>2012-03-15T14:34:00Z</cp:lastPrinted>
  <dcterms:modified xsi:type="dcterms:W3CDTF">2024-07-02T07:15:00Z</dcterms:modified>
  <cp:revision>5</cp:revision>
  <dc:subject/>
  <dc:title> </dc:title>
</cp:coreProperties>
</file>