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582"/>
        <w:gridCol w:w="360"/>
        <w:gridCol w:w="1741"/>
      </w:tblGrid>
      <w:tr>
        <w:trPr>
          <w:trHeight w:val="1062" w:hRule="atLeast"/>
        </w:trPr>
        <w:tc>
          <w:tcPr>
            <w:tcW w:w="13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7385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YDZIAŁ ŚRODOWISKA I ROLNICT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05-300 Mińsk Mazowiecki, </w:t>
            </w:r>
            <w:r>
              <w:rPr>
                <w:rFonts w:cs="Arial Narrow" w:ascii="Arial Narrow" w:hAnsi="Arial Narrow"/>
                <w:sz w:val="22"/>
                <w:szCs w:val="22"/>
              </w:rPr>
              <w:t>ul. Konstytucji 3 Maja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el.: (25) 756 40 50, fax: (25) 756 40 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boi210@powiatminski.pl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</w:rPr>
              <w:t>BIP: http://www.powiatminski.pl/bip/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S-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3" w:type="dxa"/>
        <w:jc w:val="left"/>
        <w:tblInd w:w="-3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83"/>
      </w:tblGrid>
      <w:tr>
        <w:trPr>
          <w:trHeight w:val="110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zwa sprawy</w:t>
            </w:r>
          </w:p>
        </w:tc>
      </w:tr>
      <w:tr>
        <w:trPr>
          <w:trHeight w:val="188" w:hRule="atLeast"/>
        </w:trPr>
        <w:tc>
          <w:tcPr>
            <w:tcW w:w="10283" w:type="dxa"/>
            <w:tcBorders/>
            <w:vAlign w:val="center"/>
          </w:tcPr>
          <w:p>
            <w:pPr>
              <w:pStyle w:val="Heading4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nie zaświadczenia o objęciu działek uproszczonym planem urządzenia lasu lub decyzją, o której mowa w art. 19 ust. 3 ustawy o lasach</w:t>
            </w:r>
          </w:p>
        </w:tc>
      </w:tr>
      <w:tr>
        <w:trPr>
          <w:trHeight w:val="193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Miejsce załatwienia sprawy</w:t>
            </w:r>
          </w:p>
        </w:tc>
      </w:tr>
      <w:tr>
        <w:trPr>
          <w:trHeight w:val="361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dział Środowiska i Rolnictwa, ul. Konstytucji 3 Maja 16, pokój nr 211, II piętro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el. (25) 756 40 5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</w:rPr>
              <w:t>Godziny pracy: poniedziałek 8.00 – 16.00, wtorek 8.00 – 16.00, środa 8.00.-17.00, czwartek 8.00 – 16.00, piątek 8.00 – 15.00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Podstawa Prawn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Ustawa z dnia 14 czerwca 1960 r. - Kodeks postępowania administracyjnego (Dz. U. z 2021 r. poz. 735 ze zm.) </w:t>
              <w:br/>
              <w:t xml:space="preserve">2. Ustawa z dnia 16 listopada 2006 r. o opłacie skarbowej (Dz. U. z 2020 r. poz. 1546 ze zm.) </w:t>
              <w:br/>
              <w:t>3. Rozporządzenie Ministra Finansów z dnia 28 września 2007 r. w sprawie zapłaty opłaty skarbowej (Dz. U. Nr 187  poz. 133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Ustawa z dnia 28 września 1991 roku o lasach (Dz. U. z 2021 r.  poz. 1463 ze zm.).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Wymagane dokumenty</w:t>
            </w:r>
          </w:p>
        </w:tc>
      </w:tr>
      <w:tr>
        <w:trPr>
          <w:trHeight w:val="372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ind w:left="19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wniosek o wydanie zaświadczenia;</w:t>
              <w:br/>
              <w:t>2. dowód uiszczenia opłaty skarbowej za wydanie zaświadczenia;</w:t>
              <w:br/>
              <w:t>3. pełnomocnictwo – w przypadku gdy strona działa przez pełnomocnika (oryginał lub odpis notarialnie poświadczony za zgodność z oryginałem oraz należy dokonać opłaty skarbowej za pełnomocnictwo i dowód jej wniesienia dołączyć do ww. dokumentu)</w:t>
            </w:r>
          </w:p>
        </w:tc>
      </w:tr>
      <w:tr>
        <w:trPr>
          <w:trHeight w:val="123" w:hRule="atLeast"/>
        </w:trPr>
        <w:tc>
          <w:tcPr>
            <w:tcW w:w="10283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Opłat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łata skarbowa w wysokości 17 zł za wydanie zaświadczeni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złożenia pełnomocnictwa opłata skarbowa w wysokości  17 zł za złożone pełnomocnictwo (*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zwolnione z opłaty skarbowej jest pełnomocnictwo udzielone: małżonkowi, wstępnemu (ojciec, matka, dziadek , babcia), zstępnemu (dziecko, wnuk, prawnuk), rodzeństwu.</w:t>
            </w:r>
          </w:p>
          <w:p>
            <w:pPr>
              <w:pStyle w:val="Normal"/>
              <w:ind w:left="19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 xml:space="preserve">Opłatę wnosi się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 rachunek bankowy Urzędu Miasta w Mińsku Mazowieckim  nr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88 9226 0005 0024 4185 2000 0030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ind w:left="19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ryginał dowód uiszczenia opłaty skarbowej lub dowód przelewu bankowego na ww rachunek należy dołączyć do wniosku w momencie jego złożenia.</w:t>
            </w:r>
          </w:p>
        </w:tc>
      </w:tr>
      <w:tr>
        <w:trPr>
          <w:trHeight w:val="137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Miejsce złożenia dokumentów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Biuro Obsługi Interesanta, ul. Kościuszki 3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dziny pracy: poniedziałek 8.00 – 16.00, wtorek 8.00 – 16.00, środa 8.00.-17.00, czwartek 8.00 – 16.00, piątek 8.00 – 15.00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 Za pośrednictwem poczty na adres Starostwo Powiatowe w Mińsku Mazowieckim, Wydział Środowiska i Rolnictwa, ul. Konstytucji 3 Maja 16, 05-300 Mińsk Mazowiecki 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 Za pośrednictwem </w:t>
            </w:r>
            <w:r>
              <w:rPr>
                <w:rFonts w:cs="Arial Narrow" w:ascii="Arial Narrow" w:hAnsi="Arial Narrow"/>
                <w:sz w:val="20"/>
                <w:szCs w:val="20"/>
              </w:rPr>
              <w:t>Elektronicznej Skrzynki Podawczej – ePUAP (wniosek ogólny do urzędu)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 Przez internet – link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s://wnioski.epodgik.pl/lista/minski/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 Termin załatwieni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 7 dni. </w:t>
            </w:r>
          </w:p>
        </w:tc>
      </w:tr>
      <w:tr>
        <w:trPr>
          <w:trHeight w:val="108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8. Miejsce odbioru dokumentów 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świadczenie odbiera się osobiście w Wydziale Środowiska i Rolnictwa, ul. Konstytucji 3-go Maja 16 lub drogą pocztową (sposób odbioru należy zaznaczyć na wniosku).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świadczenie przez internet, wygenerowane automatycznie podpisane kwalifikowaną pieczęcią elektroniczną zgodnie z przepisem UE 910/2014.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odziny pracy: </w:t>
            </w:r>
            <w:r>
              <w:rPr>
                <w:rFonts w:cs="Arial Narrow" w:ascii="Arial Narrow" w:hAnsi="Arial Narrow"/>
                <w:sz w:val="20"/>
              </w:rPr>
              <w:t>poniedziałek 8.00 – 16.00, wtorek 8.00 – 16.00, środa 8.00.-17.00, czwartek 8.00 – 16.00, piątek 8.00 – 15.00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świadczenie nie odebrane w ciągu miesiąca zostanie wysłane na adres wnoszącego podani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100" w:after="100"/>
      <w:outlineLvl w:val="3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abulatory">
    <w:name w:val="tabulatory"/>
    <w:basedOn w:val="Domylnaczcionkaakapitu"/>
    <w:qFormat/>
    <w:rPr/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boi210@powiatminski.pl" TargetMode="External"/><Relationship Id="rId5" Type="http://schemas.openxmlformats.org/officeDocument/2006/relationships/hyperlink" Target="https://wnioski.epodgik.pl/lista/minsk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22:00Z</dcterms:created>
  <dc:creator>Admin2</dc:creator>
  <dc:description/>
  <cp:keywords/>
  <dc:language>en-US</dc:language>
  <cp:lastModifiedBy>Karolina Wasilewska</cp:lastModifiedBy>
  <cp:lastPrinted>2012-03-15T14:34:00Z</cp:lastPrinted>
  <dcterms:modified xsi:type="dcterms:W3CDTF">2021-06-25T12:01:00Z</dcterms:modified>
  <cp:revision>7</cp:revision>
  <dc:subject/>
  <dc:title> </dc:title>
</cp:coreProperties>
</file>